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22" w:firstLine="709"/>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Title"/>
        <w:widowControl/>
        <w:ind w:right="22"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22"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22"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22"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22"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Ульяновской области</w:t>
      </w:r>
    </w:p>
    <w:p>
      <w:pPr>
        <w:pStyle w:val="ConsTitle"/>
        <w:widowControl/>
        <w:ind w:right="22" w:hanging="0"/>
        <w:jc w:val="center"/>
        <w:rPr>
          <w:rFonts w:ascii="Times New Roman" w:hAnsi="Times New Roman" w:cs="Times New Roman"/>
          <w:sz w:val="28"/>
          <w:szCs w:val="28"/>
        </w:rPr>
      </w:pPr>
      <w:r>
        <w:rPr>
          <w:rFonts w:cs="Times New Roman" w:ascii="Times New Roman" w:hAnsi="Times New Roman"/>
          <w:sz w:val="28"/>
          <w:szCs w:val="28"/>
        </w:rPr>
        <w:t>«О противодействии коррупции в Ульяновской области»</w:t>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22"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22"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22"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татья 1</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 xml:space="preserve">Внести в Закон Ульяновской области от 5 июня 2007 года № 77-ЗО            «О противодействии коррупции в Ульяновской области» </w:t>
      </w:r>
      <w:r>
        <w:rPr>
          <w:rFonts w:eastAsia="Times New Roman" w:cs="Times New Roman" w:ascii="Times New Roman" w:hAnsi="Times New Roman"/>
          <w:sz w:val="28"/>
          <w:szCs w:val="28"/>
          <w:lang w:eastAsia="ru-RU"/>
        </w:rPr>
        <w:t>(«Ульяновская правда» от 09.06.2007 № 47; от 13.02.2008 № 12; от 11.02.2009 № 10; от 30.04.2009 № 33; от 05.08.2009 № 63; от 12.11.2010 № 92; от 08.06.2011 № 62) следующие изменения:</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1) статью 2 дополнить пунктами 6 и 7 следующего содержания:</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оны коррупционного риска – виды деятельности, характеризующиеся повышенной степенью вероятности совершения при их осуществлении коррупционных правонарушений и (или) наличия в нормативных правовых актах Ульяновской области, регулирующих эти виды деятельности, коррупциогенных факторов;</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аза данных о зонах коррупционного риска – формируемая в электронной форме совокупность систематизированной информации о зонах коррупционного риска.»;</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2) статью 6 дополнить пунктом 4</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ледующего содержания:</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формирование базы данных о зонах коррупционного риска;»;</w:t>
      </w:r>
    </w:p>
    <w:p>
      <w:pPr>
        <w:pStyle w:val="ConsPlusNormal"/>
        <w:numPr>
          <w:ilvl w:val="0"/>
          <w:numId w:val="0"/>
        </w:numPr>
        <w:spacing w:lineRule="auto" w:line="360"/>
        <w:ind w:firstLine="697"/>
        <w:jc w:val="both"/>
        <w:outlineLvl w:val="1"/>
        <w:rPr/>
      </w:pPr>
      <w:r>
        <w:rPr>
          <w:rFonts w:cs="Times New Roman" w:ascii="Times New Roman" w:hAnsi="Times New Roman"/>
          <w:sz w:val="28"/>
          <w:szCs w:val="28"/>
        </w:rPr>
        <w:t>3) статью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ConsPlusNormal"/>
        <w:numPr>
          <w:ilvl w:val="0"/>
          <w:numId w:val="0"/>
        </w:numPr>
        <w:ind w:left="2097" w:hanging="1400"/>
        <w:jc w:val="both"/>
        <w:outlineLvl w:val="1"/>
        <w:rPr/>
      </w:pPr>
      <w:r>
        <w:rPr>
          <w:rFonts w:cs="Times New Roman" w:ascii="Times New Roman" w:hAnsi="Times New Roman"/>
          <w:sz w:val="28"/>
          <w:szCs w:val="28"/>
        </w:rPr>
        <w:t>«Статья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sz w:val="28"/>
          <w:szCs w:val="28"/>
        </w:rPr>
        <w:t>Проведение Уполномоченным антикоррупционного анализа нормативных правовых актов (проектов нормативных правовых актов) Ульяновской области</w:t>
      </w:r>
    </w:p>
    <w:p>
      <w:pPr>
        <w:pStyle w:val="ConsPlusNormal"/>
        <w:numPr>
          <w:ilvl w:val="0"/>
          <w:numId w:val="0"/>
        </w:numPr>
        <w:ind w:firstLine="69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69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1. Уполномоченный проводит антикоррупционный анализ нормативных правовых актов (проектов нормативных правовых актов) Ульяновской области в порядке, установленном настоящей статьёй.</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2. Антикоррупционный анализ нормативных правовых актов Ульяновской области проводится Уполномоченным в рамках антикоррупционного мониторинга в соответствии с ежегодно утверждаемым Уполномоченным планом проведения антикоррупционного анализа нормативных правовых актов Ульяновской области. Срок проведения антикоррупционного анализа нормативных правовых актов Ульяновской области устанавливается Уполномоченным с учётом времени, необходимого для изучения практики их применения.</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3. В случае, если по результатам проведённого Уполномоченным антикоррупционного анализа нормативного правового акта Ульяновской области в нём были выявлены коррупциогенные факторы, Уполномоченный направляет в государственный орган Ульяновской области или его должностному лицу, принявшему (издавшему) данный нормативный правовой акт, экспертное заключение, которое подготавливается и рассматривается в порядке,  предусмотренном частями 6, 8-10 настоящей статьи для подготовки и рассмотрения экспертного заключения по результатам проведения Уполномоченным антикоррупционного анализа проекта нормативного правового акта Ульяновской области (далее также – экспертное заключение).</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4. Антикоррупционный анализ проектов нормативных правовых актов Ульяновской области проводится Уполномоченным в целях выявления в них коррупциогенных факторов, не выявленных и (или) не устранённых государственными органами Ульяновской области или их должностными лицами при проведении антикоррупционной экспертизы подготовленных ими нормативных правовых актов Ульяновской области.</w:t>
      </w:r>
    </w:p>
    <w:p>
      <w:pPr>
        <w:pStyle w:val="ConsPlusNormal"/>
        <w:numPr>
          <w:ilvl w:val="0"/>
          <w:numId w:val="0"/>
        </w:numPr>
        <w:spacing w:lineRule="auto" w:line="360"/>
        <w:ind w:firstLine="700"/>
        <w:jc w:val="both"/>
        <w:outlineLvl w:val="1"/>
        <w:rPr/>
      </w:pPr>
      <w:r>
        <w:rPr>
          <w:rFonts w:cs="Times New Roman" w:ascii="Times New Roman" w:hAnsi="Times New Roman"/>
          <w:sz w:val="28"/>
          <w:szCs w:val="28"/>
        </w:rPr>
        <w:t>5. Государственный орган Ульяновской области или его должностное лицо, подготовивший (подготовившее) проект нормативного правового акта Ульяновской области, не позднее 10 рабочих дней со дня получения заключения, отражающего результаты проведённой структурным подразделением или должностным лицом, осуществляющим правовое обеспечение деятельности соответствующего государственного органа Ульяновской области или его должностного лица, правовой и антикоррупционной экспертизы указанного проекта нормативного правового акта Ульяновской области, направляет его Уполномоченному для проведения антикоррупционного анализа.</w:t>
      </w:r>
    </w:p>
    <w:p>
      <w:pPr>
        <w:pStyle w:val="ConsPlusNormal"/>
        <w:numPr>
          <w:ilvl w:val="0"/>
          <w:numId w:val="0"/>
        </w:numPr>
        <w:spacing w:lineRule="auto" w:line="360"/>
        <w:ind w:firstLine="700"/>
        <w:jc w:val="both"/>
        <w:outlineLvl w:val="1"/>
        <w:rPr/>
      </w:pPr>
      <w:r>
        <w:rPr>
          <w:rFonts w:cs="Times New Roman" w:ascii="Times New Roman" w:hAnsi="Times New Roman"/>
          <w:sz w:val="28"/>
          <w:szCs w:val="28"/>
        </w:rPr>
        <w:t xml:space="preserve">6. Результаты проведённого Уполномоченным антикоррупционного анализа проекта нормативного правового акта Ульяновской области отражаются в экспертном заключении, в котором указываются наименование проекта нормативного правового акта Ульяновской области, в отношении которого проводился антикоррупционный анализ, основания для проведения антикоррупционного анализа, краткое описание проекта нормативного правового акта Ульяновской области, а также выводы о наличии или об отсутствии в тексте проекта нормативного правового акта коррупциогенных факторов. При этом в случае, если при проведении антикоррупционного анализа проекта нормативного правового акта Ульяновской области в нём были выявлены коррупциогенные факторы, в экспертном заключении должны быть отражены положения проекта нормативного правового акта, в которых выявлены коррупциогенные факторы, с указанием его структурных единиц (разделов, глав, статей, частей, пунктов, подпунктов, абзацев, строк) и соответствующих коррупциогенных факторов со ссылкой на положения </w:t>
      </w:r>
      <w:hyperlink r:id="rId2">
        <w:r>
          <w:rPr>
            <w:rStyle w:val="InternetLink"/>
            <w:rFonts w:cs="Times New Roman" w:ascii="Times New Roman" w:hAnsi="Times New Roman"/>
            <w:sz w:val="28"/>
            <w:szCs w:val="28"/>
          </w:rPr>
          <w:t>методики</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Экспертное заключение подписывается Уполномоченным или уполномоченным им на то лицом.</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7. Срок проведения антикоррупционного анализа проекта нормативного правового акта Ульяновской области, подготовки и направления государственному органу Ульяновской области или его должностному лицу экспертного заключения составляет не более 10 рабочих дней со дня получения Уполномоченным соответствующего проекта нормативного правового акта Ульяновской области.</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8. Экспертное заключение подлежит обязательному рассмотрению государственным органом Ульяновской области или его должностным лицом, подготовившим соответствующий проект нормативного правового акта Ульяновской области.</w:t>
      </w:r>
    </w:p>
    <w:p>
      <w:pPr>
        <w:pStyle w:val="ConsPlusNormal"/>
        <w:numPr>
          <w:ilvl w:val="0"/>
          <w:numId w:val="0"/>
        </w:numPr>
        <w:spacing w:lineRule="auto" w:line="360"/>
        <w:ind w:firstLine="700"/>
        <w:jc w:val="both"/>
        <w:outlineLvl w:val="1"/>
        <w:rPr/>
      </w:pPr>
      <w:r>
        <w:rPr>
          <w:rFonts w:cs="Times New Roman" w:ascii="Times New Roman" w:hAnsi="Times New Roman"/>
          <w:sz w:val="28"/>
          <w:szCs w:val="28"/>
        </w:rPr>
        <w:t>9. В случае согласия с содержащимся в экспертном заключении выводом о наличии в проекте нормативного правового акта Ульяновской области коррупциогенных факторов государственный орган Ульяновской области или его должностное лицо, подготовивший (подготовившее) такой проект, не позднее 10 рабочих дней со дня получения экспертного заключения принимает необходимые меры к устранению выявленных коррупциогенных факторов и направляет Уполномоченному доработанный проект нормативного правового акта Ульяновской области для проведения повторного антикоррупционного анализа, который проводится в том же порядке и в те же сроки, что и первоначальный антикоррупционный анализ.</w:t>
      </w:r>
    </w:p>
    <w:p>
      <w:pPr>
        <w:pStyle w:val="ConsPlusNormal"/>
        <w:numPr>
          <w:ilvl w:val="0"/>
          <w:numId w:val="0"/>
        </w:numPr>
        <w:spacing w:lineRule="auto" w:line="360"/>
        <w:ind w:firstLine="700"/>
        <w:jc w:val="both"/>
        <w:outlineLvl w:val="1"/>
        <w:rPr/>
      </w:pPr>
      <w:r>
        <w:rPr>
          <w:rFonts w:cs="Times New Roman" w:ascii="Times New Roman" w:hAnsi="Times New Roman"/>
          <w:sz w:val="28"/>
          <w:szCs w:val="28"/>
        </w:rPr>
        <w:t>10. В случае несогласия с содержащимся в экспертном заключении выводом о наличии в проекте нормативного правового акта Ульяновской области коррупциогенных факторов, государственный орган Ульяновской области или его должностное лицо, подготовивший (подготовившее) такой проект, не позднее 10 рабочих дней со дня получения экспертного заключения направляет Уполномоченному соответствующие возражения. Уполномоченный не позднее 5 рабочих дней со дня получения возражений рассматривает их и направляет государственному органу Ульяновской области или его должностному лицу, подготовившему проект нормативного правового акта Ульяновской области, информацию о своём согласии либо несогласии с возражениями.</w:t>
      </w:r>
    </w:p>
    <w:p>
      <w:pPr>
        <w:pStyle w:val="ConsPlusNormal"/>
        <w:numPr>
          <w:ilvl w:val="0"/>
          <w:numId w:val="0"/>
        </w:numPr>
        <w:spacing w:lineRule="auto" w:line="360"/>
        <w:ind w:firstLine="700"/>
        <w:jc w:val="both"/>
        <w:outlineLvl w:val="1"/>
        <w:rPr/>
      </w:pPr>
      <w:r>
        <w:rPr>
          <w:rFonts w:cs="Times New Roman" w:ascii="Times New Roman" w:hAnsi="Times New Roman"/>
          <w:sz w:val="28"/>
          <w:szCs w:val="28"/>
        </w:rPr>
        <w:t>11. В случае, если нормативный правовой акт Ульяновской области был принят (издан) без соблюдения установленной настоящей статьёй процедуры либо при его принятии (издании) не были учтены содержавшиеся в экспертном заключении выводы о наличии в нём коррупциогенных факторов либо государственный орган Ульяновской области, принявший (издавший) нормативный правовой акт Ульяновской области, в течение 30 рабочих дней со дня поступления экспертного заключения Уполномоченного по результатам антикоррупционного анализа данного нормативного правового акта Ульяновской области не принял необходимых мер к устранению выявленных в нём коррупциогенных факторов, Уполномоченный направляет руководителю государственного органа Ульяновской области, принявшего (издавшего) такой нормативный правовой акт, предостережение.</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ережение должно содержать наименование нормативного правового акта Ульяновской области и его краткое описание, обстоятельства, послужившие основанием для направления предостережения, а также соответствующие предложения Уполномоченного. Предостережение подписывается Уполномоченным. </w:t>
      </w:r>
    </w:p>
    <w:p>
      <w:pPr>
        <w:pStyle w:val="ConsPlusNormal"/>
        <w:numPr>
          <w:ilvl w:val="0"/>
          <w:numId w:val="0"/>
        </w:numPr>
        <w:spacing w:lineRule="auto" w:line="360"/>
        <w:ind w:firstLine="700"/>
        <w:jc w:val="both"/>
        <w:outlineLvl w:val="1"/>
        <w:rPr/>
      </w:pPr>
      <w:r>
        <w:rPr>
          <w:rFonts w:cs="Times New Roman" w:ascii="Times New Roman" w:hAnsi="Times New Roman"/>
          <w:sz w:val="28"/>
          <w:szCs w:val="28"/>
        </w:rPr>
        <w:t>Предостережение является обязательным для рассмотрения государственным органом Ульяновской области, руководителю которого оно направлено (вручено).</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Руководитель государственного органа Ульяновской области, не являющегося коллегиальным государственным органом, не позднее 15 рабочих дней со дня получения предостережения информирует Уполномоченного в письменной форме о результатах рассмотрения предостережения. Руководитель коллегиального государственного органа Ульяновской области в указанный срок информирует Уполномоченного в письменной форме о месте, дате и времени проведения заседания соответствующего коллегиального государственного органа Ульяновской области, на котором будет рассматриваться предостережение.»;</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4) в части 2 статьи 9</w:t>
      </w:r>
      <w:r>
        <w:rPr>
          <w:rFonts w:cs="Times New Roman" w:ascii="Times New Roman" w:hAnsi="Times New Roman"/>
          <w:sz w:val="28"/>
          <w:szCs w:val="28"/>
        </w:rPr>
        <w:t xml:space="preserve"> слова «в целях обеспечения разработки и реализации программ противодействия коррупции» исключить;</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5) дополнить статьёй 9</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ледующего содержания:</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9</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оны коррупционного риска</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ешение об отнесении того или иного вида деятельности к числу видов деятельности, являющихся зонами коррупционного риска, принимается Уполномоченным по результатам антикоррупционного мониторинга. </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2. На основе сведений, полученных в результате проведения антикоррупционного мониторинга, а также сведений, представляемых Уполномоченному государственными органами Ульяновской области, Уполномоченный формирует и поддерживает в актуальном состоянии базу данных о зонах коррупционного риска.</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держащаяся в базе данных о зонах коррупционного риска информация, систематизированная Уполномоченным по видам деятельности и иным признакам, размещается на официальном сайте Уполномоченного в информационно-телекоммуникационной сети «Интернет» и используется государственными органами Ульяновской области и их должностными лицами при подготовке проектов нормативных правовых актов Ульяновской области и (или) проектов управленческих и иных решений, а также может использоваться иными органами и организациями, гражданами при взаимодействии с государственными органами Ульяновской области и их должностными лицами.</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 случае обнаружения в деятельности государственного органа Ульяновской области, отнесённой к числу видов деятельности, являющихся зонами коррупционного риска, обстоятельств, способствующих коррупции или возникновению её причин, Уполномоченный направляет руководителю такого государственного органа Ульяновской области предостережение. </w:t>
      </w:r>
    </w:p>
    <w:p>
      <w:pPr>
        <w:pStyle w:val="ConsPlusNormal"/>
        <w:numPr>
          <w:ilvl w:val="0"/>
          <w:numId w:val="0"/>
        </w:numPr>
        <w:spacing w:lineRule="auto" w:line="360"/>
        <w:ind w:firstLine="700"/>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ережение должно содержать наименование государственного органа Ульяновской области и краткое описание осуществляемой им деятельности, отнесённой к числу видов деятельности, являющихся зонами коррупционного риска, обстоятельства, послужившие основанием для направления предостережения, а также соответствующие предложения Уполномоченного. Предостережение подписывается Уполномоченным. </w:t>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Рассмотрение предостережения, предусмотренного настоящей частью, осуществляется в порядке, установленном абзацами третьим и четвёртым части 11 статьи 8</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настоящего Закона.».</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w:t>
      </w:r>
    </w:p>
    <w:p>
      <w:pPr>
        <w:pStyle w:val="Normal"/>
        <w:autoSpaceDE w:val="false"/>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Финансовое обеспечение расходных обязательств, предусмотренных статьями 8</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и 9</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кона Ульяновской области от 5 июня 2007 года № 77-ЗО        «О противодействии коррупции в Ульяновской области» (в редакции настоящего Закона), осуществляется за счёт бюджетных ассигнований областного бюджета Ульяновской области, выделяемых на обеспечение деятельности государственных органов Ульяновской области.</w:t>
      </w:r>
    </w:p>
    <w:p>
      <w:pPr>
        <w:pStyle w:val="Normal"/>
        <w:autoSpaceDE w:val="false"/>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widowControl/>
        <w:tabs>
          <w:tab w:val="clear" w:pos="708"/>
          <w:tab w:val="left" w:pos="7560" w:leader="none"/>
        </w:tabs>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Ульяновской области </w:t>
        <w:tab/>
        <w:tab/>
        <w:t xml:space="preserve">      С.И.Морозов</w:t>
      </w:r>
    </w:p>
    <w:p>
      <w:pPr>
        <w:pStyle w:val="ConsNormal"/>
        <w:widowControl/>
        <w:tabs>
          <w:tab w:val="clear" w:pos="708"/>
          <w:tab w:val="left" w:pos="7560" w:leader="none"/>
        </w:tabs>
        <w:ind w:right="22"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ind w:right="22"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22" w:firstLine="8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22" w:firstLine="8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22"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22" w:hanging="0"/>
        <w:jc w:val="center"/>
        <w:rPr/>
      </w:pPr>
      <w:r>
        <w:rPr>
          <w:rFonts w:cs="Times New Roman" w:ascii="Times New Roman" w:hAnsi="Times New Roman"/>
          <w:sz w:val="28"/>
          <w:szCs w:val="28"/>
        </w:rPr>
        <w:t>28 февраля 2012 г.</w:t>
      </w:r>
    </w:p>
    <w:p>
      <w:pPr>
        <w:pStyle w:val="ConsNormal"/>
        <w:widowControl/>
        <w:tabs>
          <w:tab w:val="clear" w:pos="708"/>
          <w:tab w:val="left" w:pos="7560" w:leader="none"/>
        </w:tabs>
        <w:ind w:right="2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0-З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4"/>
        <w:szCs w:val="14"/>
      </w:rPr>
    </w:pPr>
    <w:r>
      <w:rPr>
        <w:rFonts w:cs="Times New Roman" w:ascii="Times New Roman" w:hAnsi="Times New Roman"/>
        <w:sz w:val="14"/>
        <w:szCs w:val="1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8088;fld=134;dst=1000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39:00Z</dcterms:created>
  <dc:creator>user</dc:creator>
  <dc:description/>
  <cp:keywords/>
  <dc:language>en-US</dc:language>
  <cp:lastModifiedBy>user</cp:lastModifiedBy>
  <cp:lastPrinted>2012-02-22T11:47:00Z</cp:lastPrinted>
  <dcterms:modified xsi:type="dcterms:W3CDTF">2012-03-02T06:17:00Z</dcterms:modified>
  <cp:revision>9</cp:revision>
  <dc:subject/>
  <dc:title>О внесении изменений в Закон Ульяновской области</dc:title>
</cp:coreProperties>
</file>